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8"/>
          <w:szCs w:val="28"/>
        </w:rPr>
        <w:t>Name ______________________ Date _____________ Hour _____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Visual Vocabulary Activity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ctions 3.1-3.6: What Happens to You When You Get Sick?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each vocabulary term, write a definition; then create a picture or visual to represent the concept. *** Make sure definitions and pictures relate to this learning set. *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2259"/>
        <w:gridCol w:w="1980"/>
        <w:gridCol w:w="2898"/>
      </w:tblGrid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cabulary Wor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ini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ual Representation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 &amp; Meaning/Origin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tissu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. contrac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. orga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. organ system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. respiratory syste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trachea (windpipe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 diaphrag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.mucu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 circulatory system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 heart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 nutrient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 blood vessel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  vei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 arter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62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 heart chamber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42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  atria (singular, atrium)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89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 ventricles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7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8. pulse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8:37:00Z</dcterms:created>
  <dc:creator>Minchk Household</dc:creator>
  <dc:description/>
  <cp:keywords/>
  <dc:language>en-US</dc:language>
  <cp:lastModifiedBy>FPS</cp:lastModifiedBy>
  <cp:lastPrinted>2010-03-30T10:54:00Z</cp:lastPrinted>
  <dcterms:modified xsi:type="dcterms:W3CDTF">2010-11-24T17:42:00Z</dcterms:modified>
  <cp:revision>6</cp:revision>
  <dc:subject/>
  <dc:title>Name ______________________ Date _____________ Hour _____</dc:title>
</cp:coreProperties>
</file>